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65240" cy="875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Пояснительная записка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Рабочая программа курса «Скульптура» разработана для 1 класса (для детей в возрасте от 7-8 лет) </w:t>
      </w:r>
      <w:r>
        <w:rPr>
          <w:rFonts w:cs="Times New Roman" w:ascii="Times New Roman" w:hAnsi="Times New Roman"/>
          <w:sz w:val="28"/>
          <w:lang w:val="ru-RU"/>
        </w:rPr>
        <w:t>Средних Общеобразовательная Школ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Данная программа направлена </w:t>
      </w:r>
      <w:r>
        <w:rPr>
          <w:rFonts w:cs="Times New Roman" w:ascii="Times New Roman" w:hAnsi="Times New Roman"/>
          <w:color w:val="333333"/>
          <w:sz w:val="28"/>
          <w:szCs w:val="28"/>
          <w:lang w:val="ru-RU" w:eastAsia="zxx" w:bidi="zxx"/>
        </w:rPr>
        <w:t>на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формирование представления об особенностях предмета «Скульптура», как одного из видов изобразительного творчества, на воспитание эстетического восприятия предметного мира и явлений окружающей действительности, а также на развитие чувства красоты, пластики, гармонии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Актуальность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программы заключается в том, что она составлена с учетом современных тенденций в изобразительном искусстве и соответствует уровню развития учащихся. Освоение предмета «Скульптура» дает возможность развития моторики, пространственного мышления, а также знакомит учащихся с новыми приемами работы в объеме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Цель программы: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формирование у учащихся знаний и практических навыков пространственного и объемного изображения, развитие объёмно-пространственного мышления и чувства формы (ее конструктивные и индивидуальные особенности), а также формирование навыков мыслить пластическими образам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Задачи программы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Изучение закономерностей формообразо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Постижение принципов и методов скульптурного изображения объемной формы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Повышение культуры восприят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Знакомить учащихся с народными промыслами (дымковская и каргопольская игрушка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Формирование высоких эстетических потребност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Развитие творческих способностей на основе познания различных уровней художественного образ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Овладение навыком работы с различными пластическими материалами (пластилин, глина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Изучение пластических композиционных средств, выражающихся в форме в трех основных координатных направлениях (горизонталь, вертикаль, глубина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Развитие пластических форм: линейное, плоскостное, объемное и пространственно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художественного мышления, творческого воображения, зрительной памяти, пространственных представлений, художественных способностей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Ценность программы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Данная программа базируется на традициях российского образования, предполагающих поэтапное освоение знаний, умений и навыков. 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На протяжении всего этапа обучения применяются эмпирические приемы достижения результат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Все работы должны подвергаться анализу и подтверждаться знанием и профессиональным умением достижения необходимых результатов, в зависимости от конкретных задач творческой деятельности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Художественное мышление ребенка отличается своей спецификой и объединяет рациональное и эмоциональное восприятие действительности. Поэтому в процессе художественного образования необходимо достижение особой атмосферы, способствующей наибольшему раскрытию духовных качеств учащегося. Программе курса «Скульптура» отводится в отношении воспитания учащихся огромная роль – раскрыть возможности понимания сложных взаимосвязей объема и пространства, научить терпению в постижении сложных пластических законов, приемам владения различными техниками, достичь понимания постановки определенных скульптурных задач, воспитания воли к достижению нужного результата, понимания и выполнения требований задания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Практическая часть программы предусматривает постановку учебно-творческих вопросов, которые решаются на занятиях. Учащиеся непосредственно знакомятся с пластическими свойствами мягких материалов (глина, пластилин), выявляют особенности объемных и рельефных форм, постигают образность в разных жанрах скульптуры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В основе данной части программы лежит последовательный принцип академического обучения основам скульптуры от более простого к сложному  Творческий процесс разделяется на несколько последовательных стадий: поиск идеи – замысла и его разработка, постепенное овладение навыками мастерства. Учащиеся постигают основы скульптурной композиции, учатся моделированию объемных форм в пространстве, знакомятся со спецификой рельефного образа. 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Учащиеся приобретают опыт объемно-пространственного мышления,  раскрывают выразительные возможности объемной формы, постигают пластику, структуру предмет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Преподавание курса «Скульптура» служит не только прикладным целям, но и  развитию общей духовной культур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Учебно-тематический пла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5955"/>
        <w:gridCol w:w="2205"/>
      </w:tblGrid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pacing w:before="0" w:after="2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дания</w:t>
            </w:r>
          </w:p>
        </w:tc>
        <w:tc>
          <w:tcPr>
            <w:tcW w:w="5955" w:type="dxa"/>
            <w:tcBorders/>
            <w:shd w:fill="FFFFFF" w:val="clear"/>
            <w:vAlign w:val="cente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-во учебных часов на тему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водная беседа. Изучение и закрепление понятий о скульптуре и ее видах, жанрах, материалах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элементов росписи каргопольской игрушки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гопольская игрушка: лошадка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ргопольская игрушка: медведь. Выполнение эскиза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ргопольская игрушка: крестьянин. Выполнение эскиза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каргопольской игрушки лошадк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каргопольской игрушки медведь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каргопольской игрушки крестьянин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спись вылепленных игрушек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ка работ. Закрепление полученных знаний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элементов росписи филимоновской игрушки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лимоновская игрушка: олененок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лимоновская игрушка: сельская красавица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before="0" w:after="225"/>
              <w:ind w:left="73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лимоновская игрушка: всадник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филимоновской игрушки: олененок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филимоновской игрушки: сельская красавиц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пка филимоновской игрушки: всадник.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спись вылепленных игрушек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ка работ. Закрепление полученных знаний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элементов росписи дымковской игрушки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мковская игрушка: лошадка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мковская игрушка: козлик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мковская игрушка: индюшонок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мковская игрушка: крестьянка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мковская игрушка: барыня-щеголиха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мковская игрушка: всадник. Выполнение эскиза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пка дымковской игрушки: лошадка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пка дымковской игрушки: козлик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пка дымковской игрушки: индюшонок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пка дымковской игрушки: крестьянка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пка дымковской игрушки: барыня-щеголиха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пка дымковской игрушки: всадник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спись вылепленных игрушек. 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ка работ. Закрепление полученных знаний.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Style19"/>
              <w:snapToGrid w:val="false"/>
              <w:ind w:left="3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955" w:type="dxa"/>
            <w:tcBorders/>
            <w:shd w:fill="FFFFFF" w:val="clear"/>
          </w:tcPr>
          <w:p>
            <w:pPr>
              <w:pStyle w:val="Style19"/>
              <w:spacing w:before="0" w:after="225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Style19"/>
              <w:spacing w:before="0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0 часов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писок источников информации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ля преподавателей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Голубкина А. Несколько слов о ремесле скульптура. – М.,1965.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антери Э. Лепка. - М., 1963.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е Корбюзье. Модулор. - «Стройиздат», 1976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Одноралов В. Скульптура и скульптурные материалы. - М., 1970.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Соколов В. Лепка фигуры. - М., 1962.;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ля учащихс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10" w:before="0" w:after="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Дьюи К. Научитесь лепить животны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10" w:before="0" w:after="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Карлов Г.Н. Изображение птиц и зверей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Школьник Ю. Животные. Полная энциклопедия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Филимоновская игрушка. Основы народного и декоративно-прикладного творчества.-мозаика-синтез, Моск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Дымковская игрушка. Основы народного и декоративно-прикладного творчества.-мозаика-синтез, Моск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1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Каргопольская игрушка. Основы народного и декоративно-прикладного творчества.-мозаика-синтез, Моск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34:00Z</dcterms:created>
  <dc:creator>user</dc:creator>
  <dc:description/>
  <cp:keywords/>
  <dc:language>en-US</dc:language>
  <cp:lastModifiedBy>user</cp:lastModifiedBy>
  <cp:lastPrinted>1995-11-21T17:41:00Z</cp:lastPrinted>
  <dcterms:modified xsi:type="dcterms:W3CDTF">2021-05-31T12:00:00Z</dcterms:modified>
  <cp:revision>3</cp:revision>
  <dc:subject/>
  <dc:title/>
</cp:coreProperties>
</file>